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right="-144" w:hanging="284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020" cy="44958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ind w:right="-144" w:hanging="284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ФЕДЕРАЛЬНОЕ </w:t>
      </w: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>Государственное БЮДЖЕТНОЕ образовательное учреждение вЫСШЕГО ОБРАЗОВАНИЯ</w:t>
      </w:r>
    </w:p>
    <w:p>
      <w:pPr>
        <w:pStyle w:val="Normal"/>
        <w:suppressAutoHyphens w:val="true"/>
        <w:autoSpaceDE w:val="false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>«дОНСКОЙ ГОСУДАРСТВЕННЫЙ ТЕХНИЧЕСКИЙ УНИВЕРСИТЕТ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Факультет «Информатика и вычислительная техника»</w:t>
      </w:r>
    </w:p>
    <w:p>
      <w:pPr>
        <w:pStyle w:val="Normal"/>
        <w:suppressAutoHyphens w:val="true"/>
        <w:autoSpaceDE w:val="false"/>
        <w:spacing w:lineRule="auto" w:line="240" w:before="0" w:after="0"/>
        <w:ind w:right="-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Кафедра «Программное обеспечение вычислительной техники и автоматизированных систем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К ПРАКТИЧЕСКОЙ РАБОТЕ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Компьютерные технологии и базы данн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ассива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ов-на-До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писание и объявление массивов в С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ссив – это несколько переменных одного типа, занимающих непрерывную область памяти. Доступ к конкретной переменной (элементу массива) производится с указанием имени массива и номера (индекса) элемента. Общий синтаксис описания одномерного массива так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_элементов </w:t>
      </w:r>
      <w:r>
        <w:rPr>
          <w:rFonts w:cs="Times New Roman" w:ascii="Times New Roman" w:hAnsi="Times New Roman"/>
          <w:i/>
          <w:sz w:val="28"/>
          <w:szCs w:val="28"/>
        </w:rPr>
        <w:t>идентификатор</w:t>
      </w:r>
      <w:r>
        <w:rPr>
          <w:rFonts w:cs="Times New Roman" w:ascii="Times New Roman" w:hAnsi="Times New Roman"/>
          <w:sz w:val="28"/>
          <w:szCs w:val="28"/>
        </w:rPr>
        <w:t xml:space="preserve">[константное целочисленное выражение]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пом элементов массива не может быть пустой тип (void) и не может быть функция. Но может быть нетипизированный указатель (void *) и указатель на функцию. В следующем описан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[20]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это массив из 20-ти целочисленных переменных, а у просто переменная типа in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дексирование (нумерация) в массивах Си всегда начинается с нуля, поэтому, например, в массиве из трех переменных есть нулевой, первый и второй элемен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nt a[3]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[0] = a[1] = a[2] = 1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Исполняющая система Си (C Runtime) не контролирует выход значения индекса за допустимые пределы. Например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nt index = -1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canf ("%d", &amp;index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] = 10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дит к выходу за допустимые для индекса элементов массива a значения (от нуля до двух), если пользователь вводит неподходящее значение. Такую ошибку нельзя обнаружить на этапе компиляции программы. Она проявляется только во время ее выполн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гомерные массивы в Си – это одномерные массивы, состоящие из сложных элементов (массивов). Например, математическое понятие "матрица" может быть отображено на двумерный массив, в котором первая размерность задает число строк матрицы, а вторая – число элементов в каждой строке, т.е. число столбцов матрицы. Наприме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ou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rix</w:t>
      </w:r>
      <w:r>
        <w:rPr>
          <w:rFonts w:cs="Times New Roman" w:ascii="Times New Roman" w:hAnsi="Times New Roman"/>
          <w:sz w:val="28"/>
          <w:szCs w:val="28"/>
        </w:rPr>
        <w:t>[3][2]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матрицу из трех строк и дух столбцов, содержащую вещественные чис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Инициализация массив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ри объявлении массива можно задать начальные значения для его элементов – проинициализировать массив. Например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char ch1[5] = {'H', 'e', 'l', 'l', 'o'}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nt arr1[10] = { 1, 2, 3 }, arr2[20] = {}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ouble d[] = { 1.1, 1.2, 2., 3.5 }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h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2[] = "</w:t>
      </w:r>
      <w:r>
        <w:rPr>
          <w:rFonts w:cs="Times New Roman" w:ascii="Times New Roman" w:hAnsi="Times New Roman"/>
          <w:sz w:val="28"/>
          <w:szCs w:val="28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массива ch1 все значения для элементов массива заданы явно, в массиве </w:t>
      </w:r>
      <w:r>
        <w:rPr>
          <w:rFonts w:cs="Times New Roman" w:ascii="Times New Roman" w:hAnsi="Times New Roman"/>
          <w:sz w:val="28"/>
          <w:szCs w:val="28"/>
          <w:lang w:val="en-US"/>
        </w:rPr>
        <w:t>arr</w:t>
      </w:r>
      <w:r>
        <w:rPr>
          <w:rFonts w:cs="Times New Roman" w:ascii="Times New Roman" w:hAnsi="Times New Roman"/>
          <w:sz w:val="28"/>
          <w:szCs w:val="28"/>
        </w:rPr>
        <w:t xml:space="preserve">1 первые три элемента (с индексами 0, 1 и 2) получают, соответственно, значения 1, 2 и 3. Оставшиеся семь элементов получают нулевые значения. В массиве arr2 значения по умолчанию (нулевые) получают все двадцать элементов. Для массивов d и ch2 размер задан неявно. Для массива d задано четыре инициализирующих выражения, поэтому компилятор выделит под массив блок памяти, нужный для размещения 4 переменных типа double (32 байта). Подобным же образом под массив ch2 будет выделено шесть байт (с учетом символа с кодом ноль – терминатора строки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ногомерные массивы могут инициализироваться так же, как и одномерные, или с помощью специального синтаксиса с вложенными скобкам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ou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</w:t>
      </w:r>
      <w:r>
        <w:rPr>
          <w:rFonts w:cs="Times New Roman" w:ascii="Times New Roman" w:hAnsi="Times New Roman"/>
          <w:sz w:val="28"/>
          <w:szCs w:val="28"/>
        </w:rPr>
        <w:t>1[3][2] = { 1., 2., 3., 4., 5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. </w:t>
      </w:r>
      <w:r>
        <w:rPr>
          <w:rFonts w:cs="Times New Roman" w:ascii="Times New Roman" w:hAnsi="Times New Roman"/>
          <w:sz w:val="28"/>
          <w:szCs w:val="28"/>
        </w:rPr>
        <w:t>}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ou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</w:t>
      </w:r>
      <w:r>
        <w:rPr>
          <w:rFonts w:cs="Times New Roman" w:ascii="Times New Roman" w:hAnsi="Times New Roman"/>
          <w:sz w:val="28"/>
          <w:szCs w:val="28"/>
        </w:rPr>
        <w:t>2[3][2] = {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{ 1., 2. }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{ 3., 4. }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{ 5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.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};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дача массивов в фун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массив является аргументом функции, то его элементы не копируются в программный стек. Передается (копируется в стек) адрес нулевого элемента массива. Поэтому, если, например, объявлена функ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oi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[10]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10 не будет передаваться функции. Компилятор просто игнорирует размер массива. Тем самым в функцию f можно передавать одномерные массивы разных размеров, если тип элементов этих массивов int. Чтобы функция знала, какого размера массив ей передан, нужно использовать еще один аргумент, наприме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oid f(int a[], int siz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адания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тандартной библиотеке реализована функция rand(), возвращающая псевдослучайные числа из диапазона [0.0, 1.0) с равномерным распределением. Прототип функции размещен в файле заголовков &lt;math.h&gt;. Создайте одномерный массив из 100 действительных чисел. Заполните его случайными значениями из диапазона [-10, 10). Посчитатйте, сколько раз в массиве встретилось значение 0.0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ишите собственную функцию, определяющую среднее арифметическое отрицательных элементов переданного ей одномерного массива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тандартной библиотеке есть функция pow(double x, double y), вычисляющая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(только для положительных значений y). Напишите собственную функцию, определяющую среднее геометрическое положительных элементов переданного ей одномерного массив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ишите программу для нахождения  суммы элементов главной и побочной диагоналей матрицы размером 3x3. Значения элементов матрицы должны задаваться с помощью конструкции инициал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шите программу, выполняющую транспонирование матрицы размером 4x5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Контрольные вопросы.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ассив?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ипы недопустимы для элементов массива?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индекс первого элемента массива?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 массив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[10]; Какие из следующих выражений правильные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[10] = 1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[0] = 1.1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[1] = -1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[-1] = 1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[a] = 2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можно представить матрицу в программе?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колько строк и столбцов в матрице, представленной в программе массивом double a[3][4]?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озвращает операция индексирования?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проинициализировать одномерный массив?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оинициализировать многомерный массив? 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еполная инициализация?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еявно задать размер массива при его объявлении?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12"/>
      <w:szCs w:val="12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sz w:val="12"/>
      <w:szCs w:val="12"/>
      <w:shd w:fill="FFFFFF" w:val="clear"/>
      <w:lang w:val="en-US" w:eastAsia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4" w:before="300" w:after="480"/>
      <w:jc w:val="both"/>
    </w:pPr>
    <w:rPr>
      <w:rFonts w:ascii="Times New Roman" w:hAnsi="Times New Roman" w:cs="Times New Roman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cs="Times New Roman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360"/>
    </w:pPr>
    <w:rPr>
      <w:rFonts w:ascii="Times New Roman" w:hAnsi="Times New Roman" w:cs="Times New Roman"/>
      <w:sz w:val="12"/>
      <w:szCs w:val="1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48:00Z</dcterms:created>
  <dc:creator>bob</dc:creator>
  <dc:description/>
  <cp:keywords/>
  <dc:language>en-US</dc:language>
  <cp:lastModifiedBy>Василий В. Долгов</cp:lastModifiedBy>
  <dcterms:modified xsi:type="dcterms:W3CDTF">2025-07-16T13:56:00Z</dcterms:modified>
  <cp:revision>35</cp:revision>
  <dc:subject/>
  <dc:title/>
</cp:coreProperties>
</file>