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020" cy="4495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ФЕДЕРАЛЬНОЕ </w:t>
      </w: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«дОНСКОЙ ГОСУДАРСТВЕННЫЙ ТЕХНИЧЕСКИЙ УНИВЕРСИТЕТ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Факультет «Информатика и вычислительная техника»</w:t>
      </w:r>
    </w:p>
    <w:p>
      <w:pPr>
        <w:pStyle w:val="Normal"/>
        <w:suppressAutoHyphens w:val="true"/>
        <w:autoSpaceDE w:val="false"/>
        <w:spacing w:lineRule="auto" w:line="240" w:before="0" w:after="0"/>
        <w:ind w:right="-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афедра «Программное обеспечение вычислительной техники и автоматизированных систем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К ПРАКТИЧЕСКОЙ РАБО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мпьютерные технологии и базы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ый ввод/выв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в-на-Д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. Понятие файлового потока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Файловый поток – это абстракция, отделяющая программу от конкретного устройства или файла. При создании поток связывается с конкретным устройством или файлом и, далее, в операциях чтения или записи используется поток. Таким образом, чтение и запись в программе не требуют явного указания устройства или файла и позволяют программисту не думать об особенностях соответствующих внешних устройств или файлов при работе с ними. При создании потока происходит обращение к операционной системе с запросом на выделение ресурса и, обычно, операционная система возвращает дескриптор (целое число), сохраняемое потоком на протяжении всего его использования. Кроме того, операции чтения/записи для медленных внешних устройств обычно кэшируются, т.е. в памяти создается буфер, и все операции чтения или записи обращаются к этому буферу. Только когда из буфера считана вся информация, или, при записи, буфер переполняется, происходит реальное обращение к внешнему устройству. Для потока определено также понятие указателя текущей позиции. При каждой операции чтения или записи указатель текущей позиции в файле смещается на прочитанное или записанное количество байт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. Файловые потоки в Си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и файловый поток ввода/вывода представлен указателем на структуру FILE. Определение типа FILE, прототипы функций для работы с файловыми потоками содержатся в файле заголовков </w:t>
      </w:r>
      <w:r>
        <w:rPr>
          <w:b/>
          <w:bCs/>
          <w:sz w:val="23"/>
          <w:szCs w:val="23"/>
        </w:rPr>
        <w:t xml:space="preserve">stdio.h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тобы создать поток и связать его с файлом или устройством можно использовать функцию </w:t>
      </w:r>
    </w:p>
    <w:p>
      <w:pPr>
        <w:pStyle w:val="Default"/>
        <w:ind w:firstLine="708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ILE *fopen(char *name, char *mode)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 задает спецификацию файла или имя устройства, mode – режим работы с потоком. Возможны следующие режимы: r – чтение, w – запись и a – дозапись в конец файла, кроме того, можно использовать расширенные режимы r+ - чтение и запись, w+ - запись и чтение, a+ - дозапись и чтение. Файл можно трактовать как текстовый или двоичный, t или b, соответственно. По умолчанию файл считается текстовым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ля текстового файла выделяются следующие режим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rt" - текстовый для чтения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wt" - текстовый для запис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at" - текстовый для дозаписи в уже существующий набор данных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ля двоичного файл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rb" - двоичный для чтения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rb+" - двоичный для чтения и запис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wb" - двоичный для записи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"wb+" - двоичный для записи и чт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пример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ILE *f1, *f2, *f3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1 = fopen("a.txt","r"); // </w:t>
      </w:r>
      <w:r>
        <w:rPr>
          <w:sz w:val="23"/>
          <w:szCs w:val="23"/>
        </w:rPr>
        <w:t>или</w:t>
      </w:r>
      <w:r>
        <w:rPr>
          <w:sz w:val="23"/>
          <w:szCs w:val="23"/>
          <w:lang w:val="en-US"/>
        </w:rPr>
        <w:t xml:space="preserve"> f1 = fopen("a.txt","rt")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2 = fopen("b.txt","wb")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3 = fopen("c.txt","r+b"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1 открывается для чтения в текстовом режиме, f2 – для записи в двоичном режиме, f3 – для чтения и записи в двоичном режим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мя файла можно задавать относительно текущего каталога </w:t>
      </w:r>
    </w:p>
    <w:p>
      <w:pPr>
        <w:pStyle w:val="Default"/>
        <w:rPr/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ILE * fo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o = fopen("test.txt","wt"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ли с указанием полного пути к файлу, например: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o = fopen("c:\\tmp\\test.txt","wt"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верка: открыт файл или нет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if( (fo=fopen("c:\\tmp\\test.txt","rt")) == 0 ) {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// ошибка!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}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зорвать связь потока с файлом и вернуть дескриптор файла операционной системе можно с помощью функции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oid fclose(FILE *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сле вызова fclose файловую переменную уже нельзя использовать до той поры, пока она вновь не будет связана с потоком, возвращенным в результате нового обращения к функции fope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пись текстовой строки в файл выполняет функция </w:t>
      </w:r>
      <w:r>
        <w:rPr>
          <w:b/>
          <w:bCs/>
          <w:sz w:val="23"/>
          <w:szCs w:val="23"/>
        </w:rPr>
        <w:t xml:space="preserve">fprintf(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printf( имя-файловой-переменной, формат, список-переменных-для-вывода ); </w:t>
      </w:r>
    </w:p>
    <w:p>
      <w:pPr>
        <w:pStyle w:val="Default"/>
        <w:rPr/>
      </w:pPr>
      <w:r>
        <w:rPr>
          <w:sz w:val="23"/>
          <w:szCs w:val="23"/>
        </w:rPr>
        <w:t xml:space="preserve">Формат - это текстовая строка, задающая формат записываемого в файл текста, так же, как и при использовании функции </w:t>
      </w:r>
      <w:r>
        <w:rPr>
          <w:b/>
          <w:bCs/>
          <w:sz w:val="23"/>
          <w:szCs w:val="23"/>
        </w:rPr>
        <w:t>printf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</w:rPr>
        <w:t>fprintf( fo, "Привет!" );</w:t>
      </w:r>
    </w:p>
    <w:p>
      <w:pPr>
        <w:pStyle w:val="Default"/>
        <w:rPr>
          <w:rFonts w:ascii="Lucida Console" w:hAnsi="Lucida Console" w:eastAsia="Lucida Console" w:cs="Lucida Console"/>
          <w:sz w:val="23"/>
          <w:szCs w:val="23"/>
        </w:rPr>
      </w:pPr>
      <w:r>
        <w:rPr>
          <w:rFonts w:eastAsia="Lucida Console" w:cs="Lucida Console" w:ascii="Lucida Console" w:hAnsi="Lucida Console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мер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int n = 10;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char str[20] = "значение переменной n равно "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>fprintf( fo, "</w:t>
      </w:r>
      <w:r>
        <w:rPr>
          <w:rFonts w:cs="Lucida Console" w:ascii="Lucida Console" w:hAnsi="Lucida Console"/>
          <w:sz w:val="23"/>
          <w:szCs w:val="23"/>
        </w:rPr>
        <w:t>Вывод</w:t>
      </w:r>
      <w:r>
        <w:rPr>
          <w:rFonts w:cs="Lucida Console" w:ascii="Lucida Console" w:hAnsi="Lucida Console"/>
          <w:sz w:val="23"/>
          <w:szCs w:val="23"/>
          <w:lang w:val="en-US"/>
        </w:rPr>
        <w:t>: %s %d", str, n );</w:t>
      </w:r>
    </w:p>
    <w:p>
      <w:pPr>
        <w:pStyle w:val="Default"/>
        <w:rPr>
          <w:rFonts w:ascii="Lucida Console" w:hAnsi="Lucida Console" w:eastAsia="Lucida Console" w:cs="Lucida Console"/>
          <w:sz w:val="23"/>
          <w:szCs w:val="23"/>
          <w:lang w:val="en-US"/>
        </w:rPr>
      </w:pPr>
      <w:r>
        <w:rPr>
          <w:rFonts w:eastAsia="Lucida Console" w:cs="Lucida Console" w:ascii="Lucida Console" w:hAnsi="Lucida Console"/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Пример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ILE * fo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o = fopen("test.txt","wt")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int i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or( i=0; i&lt;100; i++ ) { </w:t>
      </w:r>
    </w:p>
    <w:p>
      <w:pPr>
        <w:pStyle w:val="Default"/>
        <w:rPr/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printf( fo, "%d\n", i );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}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fclose(fo)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ля чтения файла используется </w:t>
      </w:r>
      <w:r>
        <w:rPr>
          <w:b/>
          <w:bCs/>
          <w:sz w:val="23"/>
          <w:szCs w:val="23"/>
        </w:rPr>
        <w:t xml:space="preserve">fscanf()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scanf( файловая-переменная, формат-ввода, список-адресов-переменных 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Например, </w:t>
      </w:r>
      <w:r>
        <w:rPr>
          <w:sz w:val="23"/>
          <w:szCs w:val="23"/>
        </w:rPr>
        <w:t xml:space="preserve">чтение из файла целого числа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fscanf( fi, "%d", &amp;n )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Функция </w:t>
      </w:r>
      <w:r>
        <w:rPr>
          <w:b/>
          <w:bCs/>
          <w:sz w:val="23"/>
          <w:szCs w:val="23"/>
        </w:rPr>
        <w:t xml:space="preserve">feof(файловая-переменная) </w:t>
      </w:r>
      <w:r>
        <w:rPr>
          <w:sz w:val="23"/>
          <w:szCs w:val="23"/>
        </w:rPr>
        <w:t>возвращает 1 (истинное значение), если файл, открытый для считывания, закончился. Она возвращает 0, если из файла еще можно читать данные.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имер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FILE * fi;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fi = fopen("test.txt","rt"); // rt означает открытие текстового файла на чтение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int n; </w:t>
      </w:r>
    </w:p>
    <w:p>
      <w:pPr>
        <w:pStyle w:val="Default"/>
        <w:rPr/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while( !feof(fi) ) {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fscanf( fi, "%d", &amp;n )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ptintf(“%d\n”,n);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} </w:t>
      </w:r>
    </w:p>
    <w:p>
      <w:pPr>
        <w:pStyle w:val="Default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  <w:t xml:space="preserve">fclose(fi)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ля записи строки в файл используется функция </w:t>
      </w:r>
      <w:r>
        <w:rPr>
          <w:b/>
          <w:bCs/>
          <w:sz w:val="23"/>
          <w:szCs w:val="23"/>
        </w:rPr>
        <w:t xml:space="preserve">fputs(f1, str)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Чтение полной строки из текстового файла удобнее выполнить с помощью функции </w:t>
      </w:r>
      <w:r>
        <w:rPr>
          <w:b/>
          <w:bCs/>
          <w:sz w:val="23"/>
          <w:szCs w:val="23"/>
        </w:rPr>
        <w:t xml:space="preserve">fgets(str,n,f1). </w:t>
      </w:r>
      <w:r>
        <w:rPr>
          <w:sz w:val="23"/>
          <w:szCs w:val="23"/>
        </w:rPr>
        <w:t xml:space="preserve">Здесь параметр </w:t>
      </w:r>
      <w:r>
        <w:rPr>
          <w:b/>
          <w:bCs/>
          <w:sz w:val="23"/>
          <w:szCs w:val="23"/>
        </w:rPr>
        <w:t xml:space="preserve">n </w:t>
      </w:r>
      <w:r>
        <w:rPr>
          <w:sz w:val="23"/>
          <w:szCs w:val="23"/>
        </w:rPr>
        <w:t xml:space="preserve">означает максимальное количество считываемых символов, если раньше не встретится символ конца строк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ычно для обмена с двоичными файлами используются функции </w:t>
      </w:r>
      <w:r>
        <w:rPr>
          <w:b/>
          <w:bCs/>
          <w:sz w:val="23"/>
          <w:szCs w:val="23"/>
        </w:rPr>
        <w:t xml:space="preserve">fread и fwrite: </w:t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c_w = fwrite(buf, size_rec, n_rec, f1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десь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buf </w:t>
      </w:r>
      <w:r>
        <w:rPr>
          <w:sz w:val="23"/>
          <w:szCs w:val="23"/>
        </w:rPr>
        <w:t xml:space="preserve">– указатель типа void* на начало буфера в оперативной памяти, из которого информация переписывается в файл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size_rec </w:t>
      </w:r>
      <w:r>
        <w:rPr>
          <w:sz w:val="23"/>
          <w:szCs w:val="23"/>
        </w:rPr>
        <w:t xml:space="preserve">– размер передаваемой порции в байтах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n_rec </w:t>
      </w:r>
      <w:r>
        <w:rPr>
          <w:sz w:val="23"/>
          <w:szCs w:val="23"/>
        </w:rPr>
        <w:t xml:space="preserve">– количество порций, которое должно быть записано в файл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f1 </w:t>
      </w:r>
      <w:r>
        <w:rPr>
          <w:sz w:val="23"/>
          <w:szCs w:val="23"/>
        </w:rPr>
        <w:t xml:space="preserve">– указатель на блок управления файлом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c_w </w:t>
      </w:r>
      <w:r>
        <w:rPr>
          <w:sz w:val="23"/>
          <w:szCs w:val="23"/>
        </w:rPr>
        <w:t xml:space="preserve">– количество порций, которое фактически записалось в фай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читывание данных из двоичного файла осуществляется с помощью функции fread: </w:t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c_r = fread(buf, size_rec, n_rec, f1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десь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c_r </w:t>
      </w:r>
      <w:r>
        <w:rPr>
          <w:sz w:val="23"/>
          <w:szCs w:val="23"/>
        </w:rPr>
        <w:t xml:space="preserve">– количество порций, которое фактически прочиталось из файла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buf </w:t>
      </w:r>
      <w:r>
        <w:rPr>
          <w:sz w:val="23"/>
          <w:szCs w:val="23"/>
        </w:rPr>
        <w:t xml:space="preserve">– указатель типа void* на начало буфера в оперативной памяти, в который информация считывается из файл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воичные файлы допускают не только последовательный обмен данными. Так как размеры порций данных и их количество, участвующее в очередном обмене, диктуются программистом, а не смыслом информации, хранящейся в файле, то имеется возможность пропустить часть данных или вернуться повторно к ранее обработанной информации. С другой стороны, функции fread/fwrite используются при работе с файлами прямого доступа, т.е. файлами, содержащими записи известного размера. В простейшем и наиболее используемом случае все записи имеют одинаковый размер. С помощью такого файла можно представить отдельную таблицу в реляционной базе данных. Название "файлы прямого доступа" отражает тот факт, что для доступа к конкретной i-й записи файла нет необходимости последовательно читать все предыдущие записи. Нужно переместить указатель текущей позиции на число байт, вычисляемое как произведение размера записи в байтах и номера записи, после чего можно сразу читать нужную запись (или записывать данные в эту запись). </w:t>
      </w:r>
    </w:p>
    <w:p>
      <w:pPr>
        <w:pStyle w:val="Default"/>
        <w:rPr/>
      </w:pPr>
      <w:r>
        <w:rPr>
          <w:sz w:val="23"/>
          <w:szCs w:val="23"/>
        </w:rPr>
        <w:t>Контроль за текущей позицией доступных данных в файле осуществляет система с помощью указа</w:t>
        <w:softHyphen/>
        <w:t>те</w:t>
        <w:softHyphen/>
        <w:t xml:space="preserve">ля, находящегося в блоке управления файлом. С помощью функции </w:t>
      </w:r>
      <w:r>
        <w:rPr>
          <w:b/>
          <w:bCs/>
          <w:sz w:val="23"/>
          <w:szCs w:val="23"/>
        </w:rPr>
        <w:t xml:space="preserve">fseek </w:t>
      </w:r>
      <w:r>
        <w:rPr>
          <w:sz w:val="23"/>
          <w:szCs w:val="23"/>
        </w:rPr>
        <w:t>программист имеет воз</w:t>
        <w:softHyphen/>
        <w:t>мож</w:t>
        <w:softHyphen/>
        <w:t xml:space="preserve">ность переместить этот указатель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fseek(f1,delta,pos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десь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f1 </w:t>
      </w:r>
      <w:r>
        <w:rPr>
          <w:sz w:val="23"/>
          <w:szCs w:val="23"/>
        </w:rPr>
        <w:t xml:space="preserve">– указатель на блок управления файлом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delta </w:t>
      </w:r>
      <w:r>
        <w:rPr>
          <w:sz w:val="23"/>
          <w:szCs w:val="23"/>
        </w:rPr>
        <w:t xml:space="preserve">– величина смещения в байтах, на которую следует переместить указатель файла; </w:t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 xml:space="preserve">pos </w:t>
      </w:r>
      <w:r>
        <w:rPr>
          <w:sz w:val="23"/>
          <w:szCs w:val="23"/>
        </w:rPr>
        <w:t xml:space="preserve">– позиция, от которой производится смещение указателя (0 или SEEK_SET – от начала файла, 1 или SEEK_CUR – от текущей позиции, 2 или SEEK_END – от конца файла)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I</w:t>
      </w:r>
      <w:r>
        <w:rPr>
          <w:b/>
          <w:bCs/>
          <w:sz w:val="23"/>
          <w:szCs w:val="23"/>
          <w:lang w:val="en-US"/>
        </w:rPr>
        <w:t>I</w:t>
      </w:r>
      <w:r>
        <w:rPr>
          <w:b/>
          <w:bCs/>
          <w:sz w:val="23"/>
          <w:szCs w:val="23"/>
        </w:rPr>
        <w:t>. Файловые потоки в С++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Для работы с файлами необходимо подключить заголовочный файл &lt;fstream&gt;. В &lt;fstream&gt; определены несколько классов, в том числе ifstream – представляющий файловые потоки ввода и ofstream - файловые потоки вывод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айловый ввод/вывод аналогичен стандартному вводу/выводу, единственное отличие – это то, что ввод/вывод выполнятся не на экран, а в файл. Если ввод/вывод на стандартные устройства выполняется с помощью объектов cin и cout, то для организации файлового ввода/вывода достаточно создать собственные объекты, которые можно использовать аналогично потокам cin и cout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пись в файл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Например, </w:t>
      </w:r>
      <w:r>
        <w:rPr>
          <w:sz w:val="23"/>
          <w:szCs w:val="23"/>
        </w:rPr>
        <w:t xml:space="preserve">необходимо создать текстовый файл и записать в него строку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ля этого необходимо проделать следующие шаги: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создать объект класса ofstream (если бы нужно было считывать из файла, то ifstream);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cвязать объект класса с файлом, в который будет производиться запись;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записать строку в фай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крыть фай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#include &lt;fstream&gt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using namespace std;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int main(int argc, char* argv[])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{ </w:t>
      </w:r>
    </w:p>
    <w:p>
      <w:pPr>
        <w:pStyle w:val="Default"/>
        <w:rPr>
          <w:rFonts w:ascii="Lucida Console" w:hAnsi="Lucida Console" w:cs="Lucida Console"/>
          <w:sz w:val="23"/>
          <w:szCs w:val="23"/>
          <w:lang w:val="en-US"/>
        </w:rPr>
      </w:pPr>
      <w:r>
        <w:rPr>
          <w:rFonts w:cs="Lucida Console" w:ascii="Lucida Console" w:hAnsi="Lucida Console"/>
          <w:sz w:val="23"/>
          <w:szCs w:val="23"/>
          <w:lang w:val="en-US"/>
        </w:rPr>
        <w:t xml:space="preserve">ofstream fout("cppstudio.txt"); // </w:t>
      </w:r>
      <w:r>
        <w:rPr>
          <w:rFonts w:cs="Lucida Console" w:ascii="Lucida Console" w:hAnsi="Lucida Console"/>
          <w:sz w:val="23"/>
          <w:szCs w:val="23"/>
        </w:rPr>
        <w:t>созда</w:t>
      </w:r>
      <w:r>
        <w:rPr>
          <w:rFonts w:cs="Courier New" w:ascii="Courier New" w:hAnsi="Courier New"/>
          <w:sz w:val="23"/>
          <w:szCs w:val="23"/>
        </w:rPr>
        <w:t>ѐ</w:t>
      </w:r>
      <w:r>
        <w:rPr>
          <w:rFonts w:cs="Lucida Console" w:ascii="Lucida Console" w:hAnsi="Lucida Console"/>
          <w:sz w:val="23"/>
          <w:szCs w:val="23"/>
        </w:rPr>
        <w:t>м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объект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класса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ofstream </w:t>
      </w:r>
      <w:r>
        <w:rPr>
          <w:rFonts w:cs="Lucida Console" w:ascii="Lucida Console" w:hAnsi="Lucida Console"/>
          <w:sz w:val="23"/>
          <w:szCs w:val="23"/>
        </w:rPr>
        <w:t>для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записи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и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связываем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его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с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sz w:val="23"/>
          <w:szCs w:val="23"/>
        </w:rPr>
        <w:t>файлом</w:t>
      </w:r>
      <w:r>
        <w:rPr>
          <w:rFonts w:cs="Lucida Console" w:ascii="Lucida Console" w:hAnsi="Lucida Console"/>
          <w:sz w:val="23"/>
          <w:szCs w:val="23"/>
          <w:lang w:val="en-US"/>
        </w:rPr>
        <w:t xml:space="preserve"> cppstudio.txt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fout &lt;&lt; "Работа с файлами в С++"; // запись строки в файл </w:t>
      </w:r>
    </w:p>
    <w:p>
      <w:pPr>
        <w:pStyle w:val="Default"/>
        <w:ind w:right="-409" w:hanging="0"/>
        <w:rPr/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fout.close(); // </w:t>
      </w:r>
      <w:r>
        <w:rPr>
          <w:rFonts w:cs="Lucida Console" w:ascii="Lucida Console" w:hAnsi="Lucida Console"/>
          <w:color w:val="000000"/>
          <w:sz w:val="23"/>
          <w:szCs w:val="23"/>
        </w:rPr>
        <w:t>закрываем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color w:val="000000"/>
          <w:sz w:val="23"/>
          <w:szCs w:val="23"/>
        </w:rPr>
        <w:t>файл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system("pause"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return 0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>}</w:t>
      </w:r>
    </w:p>
    <w:p>
      <w:pPr>
        <w:pStyle w:val="Default"/>
        <w:rPr>
          <w:rFonts w:ascii="Lucida Console" w:hAnsi="Lucida Console" w:cs="Lucida Console"/>
          <w:b/>
          <w:b/>
          <w:bCs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b/>
          <w:bCs/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Чтение файл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ля того чтобы прочитать файл понадобится выполнить те же шаги, что и при записи в файл с небольшими изменениями: </w:t>
      </w:r>
    </w:p>
    <w:p>
      <w:pPr>
        <w:pStyle w:val="Default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здать объект класса ifstream и связать его с файлом, в который будет производиться запись; </w:t>
      </w:r>
    </w:p>
    <w:p>
      <w:pPr>
        <w:pStyle w:val="Default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читать файл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рыть файл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#include &lt;fstream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#include &lt;iostream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using namespace std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nt main(int argc, char* argv[]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{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setlocale(LC_ALL, "rus"); // корректное отображение Кириллицы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char buff[50]; // буфер промежуточного хранения считываемого из файла текста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ifstream fin("cppstudio.txt"); // открыли файл для чтения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fin &gt;&gt; buff; // считали первое слово из файла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cout &lt;&lt; buff &lt;&lt; endl; // напечатали это слово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fin.getline(buff, 50); // считали строку из файла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fin.close(); // закрываем файл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cout &lt;&lt; buff &lt;&lt; endl; // напечатали эту строку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system("pause"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return 0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>}</w:t>
      </w:r>
    </w:p>
    <w:p>
      <w:pPr>
        <w:pStyle w:val="Default"/>
        <w:rPr>
          <w:rFonts w:ascii="Lucida Console" w:hAnsi="Lucida Console" w:eastAsia="Lucida Console" w:cs="Lucida Console"/>
          <w:color w:val="000000"/>
          <w:sz w:val="23"/>
          <w:szCs w:val="23"/>
        </w:rPr>
      </w:pPr>
      <w:r>
        <w:rPr>
          <w:rFonts w:eastAsia="Lucida Console" w:cs="Lucida Console" w:ascii="Lucida Console" w:hAnsi="Lucida Console"/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казано два способа чтения из файла, первый – используя операцию передачи в поток, второй – используя функцию getline(). В первом случае считывается только первое слово, а во втором случае считывается строка, длинной 50 символов. Но так как в файле осталось меньше 50 символов, то считываются символы включительно до последнего. Результат работы программы: </w:t>
      </w:r>
    </w:p>
    <w:p>
      <w:pPr>
        <w:pStyle w:val="Default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Для осуществления проверки, удалось ли открыть файл, используется функция </w:t>
      </w:r>
      <w:r>
        <w:rPr>
          <w:b/>
          <w:bCs/>
          <w:color w:val="000000"/>
          <w:sz w:val="23"/>
          <w:szCs w:val="23"/>
        </w:rPr>
        <w:t>is_open()</w:t>
      </w:r>
      <w:r>
        <w:rPr>
          <w:color w:val="000000"/>
          <w:sz w:val="23"/>
          <w:szCs w:val="23"/>
        </w:rPr>
        <w:t xml:space="preserve">, которая возвращает целые значения: 1 — если файл был успешно открыт, 0 — если файл открыт не был. </w:t>
      </w:r>
    </w:p>
    <w:p>
      <w:pPr>
        <w:pStyle w:val="Default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Например: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if (!fin.is_open()) // если файл не открыт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cout &lt;&lt; "Файл не может быть открыт!\n"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Также проверку можно осуществить и следующим образом.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fstream input_file("FILENAME.DAT"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f (in.fail()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{ </w:t>
      </w:r>
    </w:p>
    <w:p>
      <w:pPr>
        <w:pStyle w:val="Default"/>
        <w:rPr/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>cout &lt;&lt; "</w:t>
      </w:r>
      <w:r>
        <w:rPr>
          <w:rFonts w:cs="Lucida Console" w:ascii="Lucida Console" w:hAnsi="Lucida Console"/>
          <w:color w:val="000000"/>
          <w:sz w:val="23"/>
          <w:szCs w:val="23"/>
        </w:rPr>
        <w:t>Ошибка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color w:val="000000"/>
          <w:sz w:val="23"/>
          <w:szCs w:val="23"/>
        </w:rPr>
        <w:t>открытия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FILENAME.EXT" &lt;&lt; endl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exit(1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}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роме того, для проверки того, находится ли поток в нормальном состоянии, можно использовать имя самого объекта, представляющего поток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f (!in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{ </w:t>
      </w:r>
    </w:p>
    <w:p>
      <w:pPr>
        <w:pStyle w:val="Default"/>
        <w:rPr/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>cout &lt;&lt; "</w:t>
      </w:r>
      <w:r>
        <w:rPr>
          <w:rFonts w:cs="Lucida Console" w:ascii="Lucida Console" w:hAnsi="Lucida Console"/>
          <w:color w:val="000000"/>
          <w:sz w:val="23"/>
          <w:szCs w:val="23"/>
        </w:rPr>
        <w:t>Ошибка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</w:t>
      </w:r>
      <w:r>
        <w:rPr>
          <w:rFonts w:cs="Lucida Console" w:ascii="Lucida Console" w:hAnsi="Lucida Console"/>
          <w:color w:val="000000"/>
          <w:sz w:val="23"/>
          <w:szCs w:val="23"/>
        </w:rPr>
        <w:t>открытия</w:t>
      </w: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 FILENAME.EXT" &lt;&lt; endl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exit(1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}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или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if (in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{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// Все хорошо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} else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{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cout &lt;&lt; "Ошибка открытия FILENAME.EXT" &lt;&lt; endl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exit(1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>}</w:t>
      </w:r>
    </w:p>
    <w:p>
      <w:pPr>
        <w:pStyle w:val="Default"/>
        <w:rPr>
          <w:rFonts w:ascii="Lucida Console" w:hAnsi="Lucida Console" w:eastAsia="Lucida Console" w:cs="Lucida Console"/>
          <w:color w:val="000000"/>
          <w:sz w:val="23"/>
          <w:szCs w:val="23"/>
        </w:rPr>
      </w:pPr>
      <w:r>
        <w:rPr>
          <w:rFonts w:eastAsia="Lucida Console" w:cs="Lucida Console" w:ascii="Lucida Console" w:hAnsi="Lucida Console"/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Это возможно потому, что в классах потоков переопределены операции логического отрицания (!) и преобразования потока в нетипизированный указатель, которые явно (!) и неявно вызываются в предыдущих примерах. </w:t>
      </w:r>
    </w:p>
    <w:p>
      <w:pPr>
        <w:pStyle w:val="Default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ежимы открытия файлов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жимы открытия файлов устанавливают характер использования файлов. Для установки режима в классе ios_base предусмотрены константы, которые определяют режим открытия файлов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in открыть файл для чтения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out открыть файл для записи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ate при открытии переместить указатель в конец файл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app открыть файл для записи в конец файл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trunc удалить содержимое файла, если он существует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os_base::binary открытие файла в двоичном режиме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жимы открытия файлов можно устанавливать непосредственно при создании объекта или при вызове функции open(). </w:t>
      </w:r>
    </w:p>
    <w:p>
      <w:pPr>
        <w:pStyle w:val="Default"/>
        <w:rPr/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ofstream fout("cppstudio.txt", ios_base::app); </w:t>
      </w:r>
      <w:r>
        <w:rPr>
          <w:color w:val="000000"/>
          <w:sz w:val="23"/>
          <w:szCs w:val="23"/>
        </w:rPr>
        <w:t xml:space="preserve">// открываем файл для добавления информации к концу файла </w:t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fout.open("cppstudio.txt", ios_base::app); </w:t>
      </w:r>
      <w:r>
        <w:rPr>
          <w:color w:val="000000"/>
          <w:sz w:val="23"/>
          <w:szCs w:val="23"/>
        </w:rPr>
        <w:t xml:space="preserve">// открываем файл для добавления информации к концу файла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жимы открытия файлов можно комбинировать с помощью поразрядной логической операции или |, например: ios_base::out | ios_base::trunc - открытие файла для записи, предварительно очистив его. </w:t>
      </w:r>
    </w:p>
    <w:p>
      <w:pPr>
        <w:pStyle w:val="Default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Объекты класса ofstream, при связке с файлами по умолчанию содержат режимы открытия файлов ios_base::out | ios_base::trunc. То есть файл будет создан, если не существует. Если же файл существует, то его содержимое будет удалено, а сам файл будет готов к записи. Объекты класса ifstream связываясь с файлом, имеют по умолчанию режим открытия файла ios_base::in - файл открыт только для чтения.</w:t>
      </w:r>
    </w:p>
    <w:p>
      <w:pPr>
        <w:pStyle w:val="Default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</w:rPr>
        <w:t>Пример</w:t>
      </w:r>
      <w:r>
        <w:rPr>
          <w:b/>
          <w:bCs/>
          <w:color w:val="000000"/>
          <w:sz w:val="23"/>
          <w:szCs w:val="23"/>
          <w:lang w:val="en-US"/>
        </w:rPr>
        <w:t xml:space="preserve">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#include &lt;fstream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#include &lt;iostream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#include &lt;cstdio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#include &lt;cstdlib&gt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using namespace std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nt main (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{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ofstream out("test.txt"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for (int i=0; i&lt;100; i++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out&lt;&lt;i&lt;&lt;"\n"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out.close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fstream in("test.txt")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nt a[100], i=0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while (! in.eof()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{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cin&gt;&gt;a[i]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++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}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for (int j=0; j&lt;i; j++)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cout &lt;&lt;a[j]&lt;&lt;"\n"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  <w:lang w:val="en-US"/>
        </w:rPr>
      </w:pPr>
      <w:r>
        <w:rPr>
          <w:rFonts w:cs="Lucida Console" w:ascii="Lucida Console" w:hAnsi="Lucida Console"/>
          <w:color w:val="000000"/>
          <w:sz w:val="23"/>
          <w:szCs w:val="23"/>
          <w:lang w:val="en-US"/>
        </w:rPr>
        <w:t xml:space="preserve">in.close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return 0; </w:t>
      </w:r>
    </w:p>
    <w:p>
      <w:pPr>
        <w:pStyle w:val="Default"/>
        <w:rPr>
          <w:rFonts w:ascii="Lucida Console" w:hAnsi="Lucida Console" w:cs="Lucida Console"/>
          <w:color w:val="000000"/>
          <w:sz w:val="23"/>
          <w:szCs w:val="23"/>
        </w:rPr>
      </w:pPr>
      <w:r>
        <w:rPr>
          <w:rFonts w:cs="Lucida Console" w:ascii="Lucida Console" w:hAnsi="Lucida Console"/>
          <w:color w:val="000000"/>
          <w:sz w:val="23"/>
          <w:szCs w:val="23"/>
        </w:rPr>
        <w:t xml:space="preserve">}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При работе с файловыми потоками можно использовать те же модификаторы потока, что и при работе с потоками стандартного ввода/вывода.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</w:t>
      </w:r>
      <w:r>
        <w:rPr>
          <w:b/>
          <w:bCs/>
          <w:color w:val="000000"/>
          <w:sz w:val="23"/>
          <w:szCs w:val="23"/>
          <w:lang w:val="en-US"/>
        </w:rPr>
        <w:t>V</w:t>
      </w:r>
      <w:r>
        <w:rPr>
          <w:b/>
          <w:bCs/>
          <w:color w:val="000000"/>
          <w:sz w:val="23"/>
          <w:szCs w:val="23"/>
        </w:rPr>
        <w:t>. Задания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(каждое задание реализовать как на С, так и на С++)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Напишите подпрограмму, подсчитывающую количество символов в указанном файле, открыв его вначале как текстовый, затем как двоичный. В текстовом режиме нужно посчитать также число строк файл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Файл содержит как русские, английские буквы и другие символы. Написать программу, которая русские буквы из данного файла переписывает в отдельный новый файл, английские буквы в другой файл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Объявить одномерный массив и заполнить его случайными числами. Записать в файл все положительные элементы массива и их сумм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Файл f1 содержит последовательность целых положительных чисел в 10-й системе счисления. Вывести на экран содержимое файла f1. Записать в файл f2 четные числа из файла f1 в 8-ой системе счисления. Записать в файл f3 нечетные числа из файла f1 в 16-ой системе счисления. Вывести файлы f2 и f3 на экран (при этом выводится 10 символов, для продолжения вывода пользователь должен нажать букву ―n‖)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В процессе проведения некоторого спортивного турнира должна сохраняться информация о показателях каждой участвующей в турнире команды. Информация включает в себя название команды, количества выигранных, проигранных и сведенных вничью партий, а также общее количество набранных баллов. Напишите функции для сохранения в файле и считывания из файла таблицы текущего состояния турнир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6. Создайте текстовое меню для управления информацией о спортивном соревновании. Должно поддерживаться следующее поведение: создание таблицы результатов, отображение таблицы, изменение таблицы, сохранение таблицы в файле, считывание таблицы из файла. Таблица должна содержать информацию, указанную в предыдущем задании.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V. Контрольные вопросы</w:t>
      </w:r>
    </w:p>
    <w:p>
      <w:pPr>
        <w:pStyle w:val="Default"/>
        <w:spacing w:before="0" w:after="167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Default"/>
        <w:spacing w:before="0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Что такое файловый поток ввода/вывода? </w:t>
      </w:r>
    </w:p>
    <w:p>
      <w:pPr>
        <w:pStyle w:val="Default"/>
        <w:spacing w:before="0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Как создать файловый поток в Си? </w:t>
      </w:r>
    </w:p>
    <w:p>
      <w:pPr>
        <w:pStyle w:val="Default"/>
        <w:spacing w:before="0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В каком файле содержатся описания функций файлового ввода/вывода Си? </w:t>
      </w:r>
    </w:p>
    <w:p>
      <w:pPr>
        <w:pStyle w:val="Default"/>
        <w:spacing w:before="0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Какие режимы работы с файловыми потоками поддерживаются в Си?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Что вернет функция fopen при следующем обращении к н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 xml:space="preserve">FILE *f = fopen("abracadabra.abr","r")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сли файл "abracadabra.abr" не существует?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Что вернет функция fopen при следующем обращении к н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 xml:space="preserve">FILE *f = fopen("abracadabra.abr","w")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сли файл "abracadabra.abr" не существует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Как задать режим работы файла, позволяющий и читать и записывать данные в файл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акой файл заголовков С++ содержит описание классов файловых потоков ввода? Вывода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Как создать файловый поток ввода (вывода) в С++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Как проверить состояние файлового потока в C++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Как задать двоичный режим для файлового потока ввода в C++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2. Что такое файл прямого доступа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3. Как управлять указателем текущей позиции в файле (Си)? </w:t>
      </w:r>
    </w:p>
    <w:p>
      <w:pPr>
        <w:pStyle w:val="Default"/>
        <w:spacing w:before="0" w:after="16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4. Двоичный файл прямого доступа содержит вещественные числа двойной точности. Как быстро прочитать 120-е по счету число?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15. В чем разница между текстовыми и двоичными файлами в Си/C++?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43:00Z</dcterms:created>
  <dc:creator>bob</dc:creator>
  <dc:description/>
  <cp:keywords/>
  <dc:language>en-US</dc:language>
  <cp:lastModifiedBy>Василий В. Долгов</cp:lastModifiedBy>
  <dcterms:modified xsi:type="dcterms:W3CDTF">2025-07-16T13:56:00Z</dcterms:modified>
  <cp:revision>20</cp:revision>
  <dc:subject/>
  <dc:title/>
</cp:coreProperties>
</file>