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020" cy="4495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ФЕДЕРАЛЬНОЕ </w:t>
      </w: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Государственное БЮДЖЕТНОЕ образовательное учреждение вЫСШЕ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«дОНСКОЙ ГОСУДАРСТВЕННЫЙ ТЕХНИЧЕСКИЙ УНИВЕРСИТЕТ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Факультет «Информатика и вычислительная техника»</w:t>
      </w:r>
    </w:p>
    <w:p>
      <w:pPr>
        <w:pStyle w:val="Normal"/>
        <w:suppressAutoHyphens w:val="true"/>
        <w:autoSpaceDE w:val="false"/>
        <w:spacing w:lineRule="auto" w:line="240" w:before="0" w:after="0"/>
        <w:ind w:right="-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Кафедра «Программное обеспечение вычислительной техники и автоматизированных систем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К ПРАКТИЧЕСКОЙ РАБОТ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Компьютерные технологии и базы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е структуры данны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ов-на-Д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зел списка представляется в программе структурой, поля которой отражают его содержательную и управляющую части. Содержательная часть определяется особенностями решаемой задачи, а управляющая часть – это указатели на предыдущий и следующий узлы. Представлением для списка в целом является указатель на первый элемент списка. Для пустого списка – пустой указатель (NULL)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ыделяются следующие динамические структуры данных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однонаправленные (односвязные) списки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двунаправленные (двусвязные) списки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циклические списки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стек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дек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очередь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инарные деревь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бъявление динамических структур данных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ждая компонента любой динамической структуры представляет собой запись, содержащую, по крайней мере, два поля: одно поле типа указатель, а второе – для размещения данных. В общем случае запись может содержать не один, а несколько указателей и несколько полей данных. Поле данных может быть переменной, массивом или структурой. Для наилучшего представления изобразим отдельную компоненту в виде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663575" cy="3829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где поле Р – указатель; поле D – данны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Элемент динамической структуры состоит из двух полей: </w:t>
      </w:r>
    </w:p>
    <w:p>
      <w:pPr>
        <w:pStyle w:val="Default"/>
        <w:spacing w:before="0" w:after="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ационного поля (поля данных), в котором содержатся те данные, ради которых и создается структура; в общем случае информационное поле само является интегрированной структурой – вектором, массивом, другой динамической структурой и т.п.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ресного поля (поля связок), в котором содержатся один или несколько указателей, связывающий данный элемент с другими элементами структур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бъявление элемента динамической структуры данных выглядит следующим образом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truct имя_типа {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нформационное поле;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дресное поле; </w:t>
      </w:r>
    </w:p>
    <w:p>
      <w:pPr>
        <w:pStyle w:val="Default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};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Например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truct TNode {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t Data; //информационное пол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Node *Next; //адресное поле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}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ационных и адресных полей может быть как одно, так и несколько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Рассмотрим в качестве примера динамическую структуру, схематично указанную на рис.</w:t>
      </w:r>
    </w:p>
    <w:p>
      <w:pPr>
        <w:pStyle w:val="Default"/>
        <w:jc w:val="both"/>
        <w:rPr/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3467100" cy="854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Рис. Схематичное представление динамической структуры</w:t>
      </w:r>
    </w:p>
    <w:p>
      <w:pPr>
        <w:pStyle w:val="Default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Данная структура состоит из 4 элементов. Ее первый элемент имеет поле Data, равное 73, и связан с помощью своего поля Next со вторым элементом, поле Data которого равно 28, и так далее до последнего, четвертого элемента, поле Data которого равно 85, а поле Next равно NULL, то есть нулевому адресу, что является признаком завершения структуры. Здесь P является указателем, который указывает на первый элемент структуры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оступ к данным в динамических структурах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лемент динамической структуры в каждый момент может либо существовать, либо отсутствовать в памяти, поэтому его называют динамическим. Поскольку элементами динамической структуры являются динамические переменные, то единственным средством доступа к динамическим структурам и их элементам является указатель (адрес) на место их текущего расположения в памяти. Таким образом, доступ к динамическим данным выполняется специальным образом с помощью указателей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Указатель содержит адрес определенного объекта в динамической памяти. Адрес формируется из двух слов: адрес сегмента и смещение. Сам указатель является статическим объектом и расположен в сегменте данных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3040380" cy="867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обращения к динамической структуре достаточно хранить в памяти адрес первого элемента структуры. Поскольку каждый элемент динамической структуры хранит адрес следующего за ним элемента, можно, двигаясь от начального элемента по адресам, получить доступ к любому элементу данной структур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ступ к данным в динамических структурах осуществляется с помощью операции "стрелка" ( -&gt; ), которую называют операцией косвенного выбора элемента структурного объекта, адресуемого указателем. Она обеспечивает доступ к элементу структуры через адресующий ее указатель того же структурного типа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Формат применения данной операции следующий: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 xml:space="preserve">УказательНаСтруктуру-&gt; ИмяЭлемента </w:t>
      </w:r>
    </w:p>
    <w:p>
      <w:pPr>
        <w:pStyle w:val="Default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Операции "стрелка" ( -&gt; ) двуместная. Применяется для доступа к элементу, задаваемому правым операндом, той структуры, которую адресует левый операнд. В качестве левого операнда должен быть указатель на структуру, а в качестве правого – имя элемента этой структуры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Например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-&gt;Data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>p-&gt;Next;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абота с памятью при использовании динамических структу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рограммах, в которых необходимо использовать динамические структуры данных, работа с памятью происходит стандартным образо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деление динамической памяти производится с помощью операции </w:t>
      </w:r>
      <w:r>
        <w:rPr>
          <w:b/>
          <w:bCs/>
          <w:sz w:val="23"/>
          <w:szCs w:val="23"/>
        </w:rPr>
        <w:t xml:space="preserve">new </w:t>
      </w:r>
      <w:r>
        <w:rPr>
          <w:sz w:val="23"/>
          <w:szCs w:val="23"/>
        </w:rPr>
        <w:t xml:space="preserve">или с помощью библиотечной функции </w:t>
      </w:r>
      <w:r>
        <w:rPr>
          <w:b/>
          <w:bCs/>
          <w:sz w:val="23"/>
          <w:szCs w:val="23"/>
        </w:rPr>
        <w:t xml:space="preserve">malloc (calloc)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Освобождение динамической памяти осуществляется операцией </w:t>
      </w:r>
      <w:r>
        <w:rPr>
          <w:b/>
          <w:bCs/>
          <w:sz w:val="23"/>
          <w:szCs w:val="23"/>
        </w:rPr>
        <w:t xml:space="preserve">delete </w:t>
      </w:r>
      <w:r>
        <w:rPr>
          <w:sz w:val="23"/>
          <w:szCs w:val="23"/>
        </w:rPr>
        <w:t xml:space="preserve">или функцией </w:t>
      </w:r>
      <w:r>
        <w:rPr>
          <w:b/>
          <w:bCs/>
          <w:sz w:val="23"/>
          <w:szCs w:val="23"/>
        </w:rPr>
        <w:t>free</w:t>
      </w:r>
      <w:r>
        <w:rPr>
          <w:sz w:val="23"/>
          <w:szCs w:val="23"/>
        </w:rPr>
        <w:t xml:space="preserve">. </w:t>
      </w:r>
    </w:p>
    <w:p>
      <w:pPr>
        <w:pStyle w:val="Default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Пример</w:t>
      </w:r>
      <w:r>
        <w:rPr>
          <w:b/>
          <w:bCs/>
          <w:sz w:val="23"/>
          <w:szCs w:val="23"/>
          <w:lang w:val="en-US"/>
        </w:rPr>
        <w:t xml:space="preserve">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struct Node {char *Name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int Value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Node *Next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}; </w:t>
      </w:r>
    </w:p>
    <w:p>
      <w:pPr>
        <w:pStyle w:val="Default"/>
        <w:rPr/>
      </w:pPr>
      <w:r>
        <w:rPr>
          <w:sz w:val="23"/>
          <w:szCs w:val="23"/>
          <w:lang w:val="en-US"/>
        </w:rPr>
        <w:t>Node *PNode; //</w:t>
      </w:r>
      <w:r>
        <w:rPr>
          <w:sz w:val="23"/>
          <w:szCs w:val="23"/>
        </w:rPr>
        <w:t>объявляетс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указатель</w:t>
      </w:r>
      <w:r>
        <w:rPr>
          <w:sz w:val="23"/>
          <w:szCs w:val="23"/>
          <w:lang w:val="en-US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Node = new Node; //выделяется память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Node-&gt;Name = "STO"; //присваиваются значения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Node-&gt;Value = 28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Node-&gt;Next = NULL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>delete PNode; // освобождение памяти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4"/>
      </w:tblGrid>
      <w:tr>
        <w:trPr>
          <w:trHeight w:val="107" w:hRule="atLeast"/>
        </w:trPr>
        <w:tc>
          <w:tcPr>
            <w:tcW w:w="370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имеры На Паскале </w:t>
            </w:r>
          </w:p>
        </w:tc>
        <w:tc>
          <w:tcPr>
            <w:tcW w:w="370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 Си </w:t>
            </w:r>
          </w:p>
        </w:tc>
      </w:tr>
      <w:tr>
        <w:trPr>
          <w:trHeight w:val="661" w:hRule="atLeast"/>
        </w:trPr>
        <w:tc>
          <w:tcPr>
            <w:tcW w:w="3704" w:type="dxa"/>
            <w:tcBorders/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Type U = ^Zveno; 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Zveno = Record 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nf : BT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ext: U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nd; </w:t>
            </w:r>
          </w:p>
        </w:tc>
        <w:tc>
          <w:tcPr>
            <w:tcW w:w="3704" w:type="dxa"/>
            <w:tcBorders/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struct Zveno { 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BT Inf; </w:t>
            </w:r>
          </w:p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Zveno * Nex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};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десь BT — некоторый базовый тип элементов списка. </w:t>
      </w:r>
    </w:p>
    <w:p>
      <w:pPr>
        <w:pStyle w:val="Normal"/>
        <w:spacing w:lineRule="auto" w:line="360" w:before="0" w:after="0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3"/>
          <w:szCs w:val="23"/>
        </w:rPr>
        <w:t>1. Добавление звена в начало с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4940" cy="14554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На Паскале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rocedure V_Nachalo(Var First : U; X : BT)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Var Vsp : U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Begin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New(Vsp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sp^.Inf := X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sp^.Next := First; {То звено, что было заглавным, становится вторым по счѐту}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irst := Vsp; {Новое звено становится заглавным}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End; </w:t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На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</w:rPr>
        <w:t>Си</w:t>
      </w:r>
      <w:r>
        <w:rPr>
          <w:b/>
          <w:bCs/>
          <w:sz w:val="23"/>
          <w:szCs w:val="23"/>
          <w:lang w:val="en-US"/>
        </w:rPr>
        <w:t xml:space="preserve">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Zveno* Nachalo(Zveno* First, BT X)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{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Zveno* Vsp = new Zveno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Vsp -&gt; Inf = X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Vsp-&gt;Next=First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irst=Vsp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turn First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}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3"/>
          <w:szCs w:val="23"/>
        </w:rPr>
        <w:t>2. Удаление звена из начала с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4940" cy="9525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На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</w:rPr>
        <w:t>Паскале</w:t>
      </w:r>
      <w:r>
        <w:rPr>
          <w:b/>
          <w:bCs/>
          <w:sz w:val="23"/>
          <w:szCs w:val="23"/>
          <w:lang w:val="en-US"/>
        </w:rPr>
        <w:t xml:space="preserve">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rocedure Iz_Nachala(Var First : U; Var X : BT)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Var Vsp : U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Begin </w:t>
      </w:r>
    </w:p>
    <w:p>
      <w:pPr>
        <w:pStyle w:val="Default"/>
        <w:rPr/>
      </w:pPr>
      <w:r>
        <w:rPr>
          <w:sz w:val="23"/>
          <w:szCs w:val="23"/>
          <w:lang w:val="en-US"/>
        </w:rPr>
        <w:t>Vsp := First; {</w:t>
      </w:r>
      <w:r>
        <w:rPr>
          <w:sz w:val="23"/>
          <w:szCs w:val="23"/>
        </w:rPr>
        <w:t>Забираем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сылку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на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текущее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заглавное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звено</w:t>
      </w:r>
      <w:r>
        <w:rPr>
          <w:sz w:val="23"/>
          <w:szCs w:val="23"/>
          <w:lang w:val="en-US"/>
        </w:rPr>
        <w:t xml:space="preserve">}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irst := First^.Next; {То звено, что было вторым по счѐту, становится заглавным}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X := Vsp^.Inf; {Забираем информацию из удаляемого звена}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spose(Vsp); {Уничтожаем звено}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End</w:t>
      </w:r>
      <w:r>
        <w:rPr>
          <w:sz w:val="23"/>
          <w:szCs w:val="23"/>
        </w:rPr>
        <w:t xml:space="preserve">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На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</w:rPr>
        <w:t>Си</w:t>
      </w:r>
      <w:r>
        <w:rPr>
          <w:b/>
          <w:bCs/>
          <w:sz w:val="23"/>
          <w:szCs w:val="23"/>
          <w:lang w:val="en-US"/>
        </w:rPr>
        <w:t xml:space="preserve">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Zveno* Iz_Nachala(Zveno* First, BT X)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{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Zveno* Vsp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Vsp = First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irst = First-&gt;Next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X = Vsp-&gt;Inf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delete Vsp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turn First;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>}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</w:t>
      </w:r>
    </w:p>
    <w:p>
      <w:pPr>
        <w:pStyle w:val="Default"/>
        <w:rPr/>
      </w:pPr>
      <w:r>
        <w:rPr>
          <w:sz w:val="23"/>
          <w:szCs w:val="23"/>
        </w:rPr>
        <w:t>1. Разработайте динамическую структуру «</w:t>
      </w:r>
      <w:r>
        <w:rPr>
          <w:b/>
          <w:bCs/>
          <w:sz w:val="23"/>
          <w:szCs w:val="23"/>
        </w:rPr>
        <w:t xml:space="preserve">стек» </w:t>
      </w:r>
      <w:r>
        <w:rPr>
          <w:sz w:val="23"/>
          <w:szCs w:val="23"/>
        </w:rPr>
        <w:t xml:space="preserve">для решения задачи. Последовательность чисел Фибоначчи задается по закономерности: f1 = 1, f2 = 1, ..., fn = fn-1 + fn-2. Распечатайте n чисел Фибоначчи в следующем порядке: сначала все четные, затем все нечетные элементы. Все получаемые числа Фибоначчи хранятся в стек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Создайте функции и программу-тест, реализующие основные операции для очереди, представленной двунаправленным списком. Узлы списка содержат целочисленные знач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Реализовать представление и основные операции для множеств. Помимо добавления, удаления, получения (и т.д.) элемента множества, реализовать операции объединения и пересечения множест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Организовать линейный список цветов: хранить название цвета и его числовой код. Упорядочивать по первой букве названия, если первые буквы совпадают, то по второй и т.д. При добавлении нового цвета в список сохранять упорядочен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ОНТРОЛЬНЫЕ ВОПРОСЫ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Чем отличаются статические и динамические величины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Почему для обращения к динамической структуре достаточно хранить в памяти адрес ее первого элемента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За счет чего работа с динамическими данными замедляет выполнение программы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Какого типа может быть поле данных в динамической структуре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5. Как в программе представить узел списка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6. Как представить список в целом? Пустой список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7. Как через указатель на узел получить доступ к содержимому узла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8. Какую дисциплину добавления/удаления элементов поддерживает динамическая структура "стек"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9. Какую дисциплину добавления/удаления элементов поддерживает динамическая структура "очередь"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0. Удобно ли реализовать динамическую структуру "стек" ("очередь") на основе массива? Списка? Двоичного дерева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1. Даны два множества {-1, 0, 1} и { 1, 2, 3}. Каким будет их пересечение? Объединение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2. Сколько аргументов (и какого типа) должно быть у функции, реализующей алгоритм нахождения пересечения двух множеств, если тип возвращаемого ею значения void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3. Элементы множества хранятся в упорядоченном виде. Какой алгоритм поиска элемента множества Вы можете предложить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Какие динамические структуры данных, кроме указанных в этой лабораторной работе, Вы знаете? </w:t>
      </w:r>
    </w:p>
    <w:p>
      <w:pPr>
        <w:pStyle w:val="Normal"/>
        <w:spacing w:before="0" w:after="20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53:00Z</dcterms:created>
  <dc:creator>bob</dc:creator>
  <dc:description/>
  <cp:keywords/>
  <dc:language>en-US</dc:language>
  <cp:lastModifiedBy>Василий В. Долгов</cp:lastModifiedBy>
  <dcterms:modified xsi:type="dcterms:W3CDTF">2025-07-16T13:56:00Z</dcterms:modified>
  <cp:revision>12</cp:revision>
  <dc:subject/>
  <dc:title/>
</cp:coreProperties>
</file>